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046562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7339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90560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69792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34308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88918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